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LI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2 сентября  2025 года № 1-512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«Приложение 3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LI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IV созыва от 2 сентября 2025 года №1-512)</w:t>
      </w:r>
    </w:p>
    <w:p>
      <w:pPr>
        <w:pStyle w:val="Style19"/>
        <w:ind w:left="4252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9"/>
        <w:ind w:left="4252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других бюджетов бюджетной                    системы Российской Федерации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(тыс.рублей</w:t>
      </w:r>
      <w:r>
        <w:rPr/>
        <w:t>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527"/>
        <w:gridCol w:w="1564"/>
      </w:tblGrid>
      <w:tr>
        <w:trPr>
          <w:trHeight w:val="397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85 698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85 698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1 303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5001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 761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05 0000 1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0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 492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 412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30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 341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6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  <w:br/>
              <w:t xml:space="preserve">районов на поддержку отрасли культуры (субсидии бюджетам муниципальных образований н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2 255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2 25750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убсидии бюджетам муниципальных</w:t>
              <w:br/>
              <w:t>образований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е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 872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 (субсидии бюджетам муниципальных</w:t>
              <w:br/>
              <w:t>образований на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у изменений в генеральные планы муниципальных образований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 070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ам муниципальных образований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 803,3</w:t>
            </w:r>
          </w:p>
        </w:tc>
      </w:tr>
      <w:tr>
        <w:trPr>
          <w:trHeight w:val="80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06 150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поддержке сельскохозяйственного производства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846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 666,9</w:t>
            </w:r>
          </w:p>
        </w:tc>
      </w:tr>
      <w:tr>
        <w:trPr>
          <w:trHeight w:val="31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ведению учета граждан отдельных категор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3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2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 556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субвенции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 бесплатного образования в муниципальных дошкольных и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1 418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(субвенции бюджетам муниципальных образований и бюджету федеральной территории «Сириус»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58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субвенции бюджетам муниципальных образований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69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575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 006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9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03,2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082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60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2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2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</w:tr>
      <w:tr>
        <w:trPr>
          <w:trHeight w:val="379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303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 475,9</w:t>
            </w:r>
          </w:p>
        </w:tc>
      </w:tr>
      <w:tr>
        <w:trPr>
          <w:trHeight w:val="19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690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</w:t>
              <w:br/>
              <w:t>муниципальных районов из бюджета</w:t>
              <w:br/>
              <w:t>субъекта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 662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832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14 05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9,7</w:t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050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62,4</w:t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500,0</w:t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ыселков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Выселковский район                                                И.А. Колесникова </w:t>
      </w:r>
    </w:p>
    <w:sectPr>
      <w:type w:val="nextPage"/>
      <w:pgSz w:w="11906" w:h="16838"/>
      <w:pgMar w:left="1701" w:right="567" w:gutter="0" w:header="0" w:top="73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8:00Z</dcterms:created>
  <dc:creator>Волощук</dc:creator>
  <dc:description/>
  <cp:keywords/>
  <dc:language>en-US</dc:language>
  <cp:lastModifiedBy>Данилиди</cp:lastModifiedBy>
  <cp:lastPrinted>2025-07-17T10:39:00Z</cp:lastPrinted>
  <dcterms:modified xsi:type="dcterms:W3CDTF">2025-09-03T13:20:00Z</dcterms:modified>
  <cp:revision>355</cp:revision>
  <dc:subject/>
  <dc:title>ПРИЛОЖЕНИЕ № 5</dc:title>
</cp:coreProperties>
</file>